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Cartoon 1</w:t>
      </w:r>
      <w:r>
        <w:rPr>
          <w:lang w:val="en-US"/>
        </w:rPr>
        <w:drawing>
          <wp:inline distT="0" distB="0" distL="0" distR="0">
            <wp:extent cx="2971800" cy="327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196715" cy="465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artoon 2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alyze Cartoon 1 (5 points)</w:t>
      </w:r>
    </w:p>
    <w:p>
      <w:pPr>
        <w:pStyle w:val="Body"/>
        <w:rPr/>
      </w:pPr>
      <w:r>
        <w:rPr/>
        <w:t>What do you see (denotation)?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rPr/>
      </w:pPr>
      <w:r>
        <w:rPr/>
        <w:t>What is the Connotation?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rPr/>
      </w:pPr>
      <w:r>
        <w:rPr/>
        <w:t>What is the meaning/message/point of view of this document?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alyze Cartoon 2 (5 points)</w:t>
      </w:r>
    </w:p>
    <w:p>
      <w:pPr>
        <w:pStyle w:val="Body"/>
        <w:rPr/>
      </w:pPr>
      <w:r>
        <w:rPr/>
        <w:t>What do you see (denotation)?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rPr/>
      </w:pPr>
      <w:r>
        <w:rPr/>
        <w:t>What is the Connotation?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rPr/>
      </w:pPr>
      <w:r>
        <w:rPr/>
        <w:t>What is the meaning/message/point of view of this document?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rPr/>
      <w:t>Hurst MYP 10 Humanities                                     Name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rPr/>
      <w:t>Hurst MYP 10 Humanities                                     Name__________________________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